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в 6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ы учебника Пономарева И.Н., Корнилова О.А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выполнению тес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1 содержит 24 задания (А1 – А24).  К каждому заданию приводится 4 варианта ответов, из которых только один верный. При выполнении заданий части 1 обведите кружком номер выбранного  ответа в экзаменационной работе. Если Вы обвели не тот номер, то зачеркните его крестиком и обведите номер правильного отв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2 включает 4 задания. Ответ нужно записать в экзаменационной работе в  отведенном для этого  месте. Если записали неверный ответ, то зачерните его и рядом запишите верны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3 включает 1 задание. При выполнении задания необходимо дать развернутые ответы на вопросы. Ответ записать на отдельном лис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ую выполнять задания в том порядке, в котором они даны. Для экономии времени пропускайте задания, которые не удается выполнить сразу, и переходите к следующему. В оставшееся время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.Клетка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ельчайшая частица всего живого</w:t>
        <w:br/>
        <w:t>      Б. Мельчайшая частица живого растения</w:t>
        <w:br/>
        <w:t>      B. Часть растения</w:t>
        <w:br/>
        <w:t>      Г. Искусственно созданная единица для удобства изучения        человеком растительно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.Зеленую окраску листьев определяю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А. Хлоропласты</w:t>
        <w:br/>
        <w:t>      Б. Хромопласты</w:t>
        <w:br/>
        <w:t>      В. Лейкопласты</w:t>
        <w:br/>
        <w:t>      Г. Клеточный с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3. К низшим растениям относя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хи</w:t>
        <w:br/>
        <w:t>      Б. Водоросли</w:t>
        <w:br/>
        <w:t>      B. Мхи и водоросли</w:t>
        <w:br/>
        <w:t>      Г. Папоротникообраз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4. Для водорослей характерны следующие признаки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Имеют листья и стебли</w:t>
        <w:br/>
        <w:t>      Б. Обитают в водоемах и цветут</w:t>
        <w:br/>
        <w:t>      B. Размножаются семенами</w:t>
        <w:br/>
        <w:t>      Г. Имеют слоевище и ризои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5. Морской капустой называю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А. Ламинарию</w:t>
        <w:br/>
        <w:t>      Б.  Порфиру</w:t>
        <w:br/>
        <w:t>      В.  Ульву</w:t>
        <w:br/>
        <w:t>      Г.  Филлофо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6. Показателем повышенной кислотности почв на пашне служит распространение на этой территории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А. Папоротника</w:t>
        <w:br/>
        <w:t>      Б. Хвоща</w:t>
        <w:br/>
        <w:t>      В. Плауна</w:t>
        <w:br/>
        <w:t>      Г. Крапи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7. К голосеменным растениям относя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Кукушкин лен и сосну</w:t>
        <w:br/>
        <w:t>      Б. Ель и хвощ</w:t>
        <w:br/>
        <w:t>      B. Пихту и лиственницу</w:t>
        <w:br/>
        <w:t>      Г. Можжевельник и пла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8. Отличительным признаком покрытосеменных является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Наличие цветка, плода</w:t>
        <w:br/>
        <w:t>      Б. Размножение семенами</w:t>
        <w:br/>
        <w:t>      B. Наличие корня, стебля, листьев, плодов</w:t>
        <w:br/>
        <w:t>      Г. Занимают различные среды жиз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9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деревьям относя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алину и рябину</w:t>
        <w:br/>
        <w:t>      Б. Ель и березу</w:t>
        <w:br/>
        <w:t>      B. Бамбук и орешник</w:t>
        <w:br/>
        <w:t>      Г. Можжевельник  и д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0.   Семя состоит из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Кожуры, зародыша и запаса питательных веществ</w:t>
        <w:br/>
        <w:t>      Б. Зародышевого корешка, зародышевого стебелька и почечки</w:t>
        <w:br/>
        <w:t>      B. Эндосперма</w:t>
        <w:br/>
        <w:t>      Г. Семядо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двудольным растениям относя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Фасоль и арбуз</w:t>
        <w:br/>
        <w:t>      Б. Пшеницу и горох</w:t>
        <w:br/>
        <w:t>      B. Яблоко и лук</w:t>
        <w:br/>
        <w:t>      Г. Пшеницу и кукуру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2. Стерневая корневая система имеется у растений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оркови и одуванчика</w:t>
        <w:br/>
        <w:t>      Б. Гороха и  лука</w:t>
        <w:br/>
        <w:t>      B. Пшеницы и томата</w:t>
        <w:br/>
        <w:t>      Г. Овса и цико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3.   Корневой чехлик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Обеспечивает передвижение веществ по растению</w:t>
        <w:br/>
        <w:t>      Б. Защищает нижележащие слои клеток</w:t>
        <w:br/>
        <w:t>      B. Придает корню прочность</w:t>
        <w:br/>
        <w:t>      Г. Обеспечивает рост корня в дли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Формировать крону растений можн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Удаляя верхушечную почку</w:t>
        <w:br/>
        <w:t>      Б. Удаляя вегетативную почку</w:t>
        <w:br/>
        <w:t>      B. Удаляя генеративную почку</w:t>
        <w:br/>
        <w:t>      Г. Подрезая  боковые побе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5. Годичные кольца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А. Все слои древесины, образовавшиеся весной, летом, осенью</w:t>
        <w:br/>
        <w:t>      Б. Основная часть стебля</w:t>
        <w:br/>
        <w:t>      В. Клетки механической ткани</w:t>
        <w:br/>
        <w:t>      Г. Защитный слой стеб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6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 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веток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Часть побега</w:t>
        <w:br/>
        <w:t>      Б. Видоизмененный побег</w:t>
        <w:br/>
        <w:t>      B. Видоизмененный лист</w:t>
        <w:br/>
        <w:t>      Г. Яркий вен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7. Фотосинтез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Газообмен</w:t>
        <w:br/>
        <w:t>      Б. Расходование органических веществ с освобождением энергии</w:t>
        <w:br/>
        <w:t>      B. Образование органических веществ с накоплением энергии</w:t>
        <w:br/>
        <w:t>      Г. Все утверждения 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8.  Испарение воды происходи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Через устьица</w:t>
        <w:br/>
        <w:t>      Б. Через всю поверхность листа</w:t>
        <w:br/>
        <w:t>      B. Через жилки</w:t>
        <w:br/>
        <w:t>      Г. Все утверждения 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19. Окраска листьев изменяется осенью, так ка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      A. Разрушается хлорофилл, и оранжевые и желтые пигменты остановятся заметными</w:t>
        <w:br/>
        <w:t>      Б. Накапливается большое количество вредных веществ</w:t>
        <w:br/>
        <w:t>      B. Образуются новые желтые и оранжевые пигменты</w:t>
        <w:br/>
        <w:t>      Г. Растения запасаются органическими веществ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светолюбивым растениям относя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      A. Ель  и березу</w:t>
        <w:br/>
        <w:t>      Б. Сосну и березу</w:t>
        <w:br/>
        <w:t>      B. Мох  и акацию</w:t>
        <w:br/>
        <w:t>      Г. Вороний глаз и папорот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1.  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Роль зеленых растений в оздоровлении окружающей среды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Обогащают атмосферу кислородом</w:t>
        <w:br/>
        <w:t>      Б. Являются хорошими пылеуловителями</w:t>
        <w:br/>
        <w:t>      B. Поглощают и перерабатывают вредные вещества</w:t>
        <w:br/>
        <w:t>      Г. Все утверждения 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2.  Семена имею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   А. Хвощи</w:t>
        <w:br/>
        <w:t>         Б. Мхи</w:t>
        <w:br/>
        <w:t>          В. Папоротники</w:t>
        <w:br/>
        <w:t>          Г. Цветков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3.  Главные части цветка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А. Тычинки и пестик</w:t>
        <w:br/>
        <w:t>      Б. Лепестки</w:t>
        <w:br/>
        <w:t>      В. Чашелистик</w:t>
        <w:br/>
        <w:t>      Г. Цветолож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24. Лишайники – это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. симбиоз гриба и водоросли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. сожительство растения и гриба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. сожительство водоросли и бактерий    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одноклеточный  организ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оотнесите растения и семейства. Ответ запишите в виде пар буква – цифра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черемуха обыкновенная                      1. злаковые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. картофель                                              2. лилейные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. горох посевной                                     3. пасленовые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пшеница озимая                                   4. розоцветные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. ландыш майский                                   5. Бобо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: 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2.  Соотнесите хвойные растения и призна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 Сосна                             1. Имеются шишкоягоды</w:t>
        <w:br/>
        <w:t>   Б.  Можжевельник             2. На зиму сбрасывают всю хвою</w:t>
        <w:br/>
        <w:t xml:space="preserve">   В.  Лиственница                 3. Хвоинки длиной 5-6 см, располагаются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парно</w:t>
        <w:br/>
        <w:t xml:space="preserve">   Г.  Пихта                             4. Хвоинки колючие, располагаются по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ой</w:t>
        <w:br/>
        <w:t xml:space="preserve">   Д.  Ель                                 5. Хвоинки мягкие, располагаются по </w:t>
      </w:r>
    </w:p>
    <w:p>
      <w:pPr>
        <w:pStyle w:val="Style15"/>
        <w:rPr>
          <w:b/>
          <w:b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</w:t>
      </w:r>
      <w:r>
        <w:rPr>
          <w:lang w:eastAsia="ru-RU"/>
        </w:rPr>
        <w:t>одной</w:t>
      </w:r>
      <w:r>
        <w:rPr>
          <w:b/>
          <w:lang w:eastAsia="ru-RU"/>
        </w:rPr>
        <w:br/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jc w:val="center"/>
        <w:rPr>
          <w:b/>
          <w:b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биологии в 6 кла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ы учебника Пономарева И.Н., Корнилова О.А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выполнению тес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1 содержит 24 задания (А1 – А24).  К каждому заданию приводится 4 варианта ответов, из которых только один верный. При выполнении заданий части 1 обведите кружком номер выбранного  ответа в экзаменационной работе. Если Вы обвели не тот номер, то зачеркните его крестиком и обведите номер правильного отв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2 включает 4 задания. Ответ нужно записать в экзаменационной работе в  отведенном для этого  месте. Если записали неверный ответ, то зачерните его и рядом запишите верны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ть 3 включает 1 задание. При выполнении задания необходимо дать развернутые ответы на вопросы. Ответ записать на отдельном лис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ую выполнять задания в том порядке, в котором они даны. Для экономии времени пропускайте задания, которые не удается выполнить сразу, и переходите к следующему. В оставшееся время вернитесь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стение, питающееся за счет дерева-хозяина, называ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сапрофито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симбиозо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паразито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онсументо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ля растений класса двудольных характерно жилкование листье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дуговое и параллель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перистое и пальчато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пальчатое и параллель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перистое и дугов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3. Отличительным признаком покрытосеменных является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Наличие цветка, плода</w:t>
        <w:br/>
        <w:t>      Б. Размножение семенами</w:t>
        <w:br/>
        <w:t>      B. Наличие корня, стебля, листьев, плодов</w:t>
        <w:br/>
        <w:t>      Г. Занимают различные среды жиз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К деревьям относя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алину и рябину</w:t>
        <w:br/>
        <w:t>      Б. Ель и березу</w:t>
        <w:br/>
        <w:t>      B. Бамбук и орешник</w:t>
        <w:br/>
        <w:t>      Г. Можжевельник  и дуб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5. Семя состоит из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Кожуры, зародыша и запаса питательных веществ</w:t>
        <w:br/>
        <w:t>      Б. Зародышевого корешка, зародышевого стебелька и почечки</w:t>
        <w:br/>
        <w:t>      B. Эндосперма</w:t>
        <w:br/>
        <w:t>      Г. Семядоле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6. К насекомоопыляемым растениям относится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Тополь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Вишня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орешник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бер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7. Стерневая корневая система имеется у растений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Моркови и одуванчика</w:t>
        <w:br/>
        <w:t>      Б. Гороха и  лука</w:t>
        <w:br/>
        <w:t>      B. Пшеницы и томата</w:t>
        <w:br/>
        <w:t>      Г. Овса и цикория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8. Корневой чехлик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Обеспечивает передвижение веществ по растению</w:t>
        <w:br/>
        <w:t>      Б. Защищает нижележащие слои клеток</w:t>
        <w:br/>
        <w:t>      B. Придает корню прочность</w:t>
        <w:br/>
        <w:t>      Г. Обеспечивает рост корня в дли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9. Цветок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Часть побега</w:t>
        <w:br/>
        <w:t>      Б. Видоизмененный побег</w:t>
        <w:br/>
        <w:t>      B. Видоизмененный лист</w:t>
        <w:br/>
        <w:t>      Г. Яркий вен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0. Фотосинтез – это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Газообмен</w:t>
        <w:br/>
        <w:t>      Б. Расходование органических веществ с освобождением энергии</w:t>
        <w:br/>
        <w:t>      B. Образование органических веществ с накоплением энергии</w:t>
        <w:br/>
        <w:t>      Г. Все утверждения 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1.  Испарение воды происходит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A. Через устьица</w:t>
        <w:br/>
        <w:t>      Б. Через всю поверхность листа</w:t>
        <w:br/>
        <w:t>      B. Через жилки</w:t>
        <w:br/>
        <w:t>      Г. Все утверждения вер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2. Окраска листьев изменяется осенью, так ка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      A. Разрушается хлорофилл, и оранжевые и желтые пигменты остановятся заметными</w:t>
        <w:br/>
        <w:t>      Б. Накапливается большое количество вредных веществ</w:t>
        <w:br/>
        <w:t>      B. Образуются новые желтые и оранжевые пигменты</w:t>
        <w:br/>
        <w:t>      Г. Растения запасаются органическими веществ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3. Корни, растущие от главного корня, называются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боков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придаточ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душ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дыхательн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 Клубень картофеля-это видоизмененный побег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коре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л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побе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лис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5. Соцветие корзину име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орков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шениц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ландыш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одсолнечн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 Необходимым условием для прорастания семян является налич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темно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очв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св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в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Сосуды находятся 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древес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кор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проб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сердцев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пыление – это процесс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прорастания пыльцы на рыльце пес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образование двух клеток из одной материн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слияние женской и мужской половых кле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еренос пыльцы стычинок на рыльце песиии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.  У пестика н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пыльн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рыльц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завяз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столб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0. Однодольными называют растения, име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один цвет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одно сем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одну семядол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один зародышевый кореш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1. Пыльца образуется у цветков в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рыльц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ыльцевой труб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пыльни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ыльцевых мешк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Из цветка образует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цветоло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бег и почк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ветонож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лод с семен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3. Каккие растения занимают в настоящее время господствующее полож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мх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апоротн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голосемен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крытосеменн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Мочковатая корневая  система характерна дл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трехдольных растений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двудольных раст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однодольных раст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бездольных раст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 Выбрать три правильных ответа: Плодом растения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кочан капус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ягода смород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клубень картофе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корнеплод морк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. тыквина арбуз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. костянка слив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Выбрать три правильных утверж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Камбий-образовательная тк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одичное кольцо образуется за весну, лето и 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Стебель всегда растет в толщину непрерывн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Ситовидные трубки входят в состав древес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. Клетки пробки мертв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. Стебель дерева состоит из коры, луба, пробки, камбия, древесины, сердцев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Часть 3. Дать развернутый ответ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антропогенный фактор часто считают фактором угрозы для природ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Составь 3 цепи питания тайги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07:00Z</dcterms:created>
  <dc:creator>Administrator</dc:creator>
  <dc:description/>
  <cp:keywords/>
  <dc:language>en-US</dc:language>
  <cp:lastModifiedBy>School</cp:lastModifiedBy>
  <cp:lastPrinted>2016-05-04T09:48:00Z</cp:lastPrinted>
  <dcterms:modified xsi:type="dcterms:W3CDTF">2016-10-10T05:34:00Z</dcterms:modified>
  <cp:revision>6</cp:revision>
  <dc:subject/>
  <dc:title>                                                                                  </dc:title>
</cp:coreProperties>
</file>